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67118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942643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998418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76016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