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7879559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1390790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4664780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9557338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