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652543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28709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4769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186100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