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216238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323799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