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3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52619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13790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8495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