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32120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14097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2170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64720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