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914726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592099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481262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381289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