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014806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010574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606641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1021481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