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4292338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233376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969414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678497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