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8607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97142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19955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75830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