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6774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6275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87754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7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