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67342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45505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63268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