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0863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186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251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588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