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1558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38887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03126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026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