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006571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61273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75960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522277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