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2354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77648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04035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5474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