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06516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67864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83172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67383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