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2924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833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3481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7673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