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65685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58687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27153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93621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55576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62103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40607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6204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60857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0727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81684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