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62208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55381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98887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35465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51343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57194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18948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83255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81470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35547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18166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