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88506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26048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37548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475577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84385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40113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23845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53782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73514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28204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3778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