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53524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84655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79447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92919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6539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7097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73115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25677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79066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12010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3782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