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80604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051114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32239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69219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68666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37460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42070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80225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44086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07290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74053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