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8139309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0397311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4385362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0246098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137756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4111121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2725640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1827462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1443694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5645288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2258773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