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6607199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3783307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