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forall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forall `!var. t`} returns {true}. If the term is not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forall, mk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