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PRE 0 = 0) /\ (!m. PRE(SUC m)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