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EQ_LMU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hrat_mul y = x hrat_mul z) = (y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