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WORD_SPLIT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(n1 + n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WORD(n1 + n2)((BNVAL w1) + ((BNVAL w2) + (BV cin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B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BNVAL(WSEG n1 n2 w1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BNVAL(WSEG n1 n2 w2)) + (BV(ACARRY n2 w1 w2 cin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B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BNVAL(WSEG n2 0 w1)) + ((BNVAL(WSEG n2 0 w2)) + (BV ci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