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5700708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883797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4658895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6854102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