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1999 Apri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nd closing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topn - initialize (and open the table if not NEW_FILE or NEW_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tcre - create a new table (after initializing with tbtop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tclo - close a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pset - set a tab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psta - get the value of a table parameter (e.g. number of r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 and column sele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cdes - get the pointer to a column selector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sirow - get the actual row number from the selected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cdef - defin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cdef1 - define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cfnd - find columns from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cfnd1 - find a column from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cinf - get information about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cig[ti] - get specific info about a column (e.g. name or data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cnel - get number of elements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cga[rd] - get all elements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nd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egt[tbirds] - get a value from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ept[tbirds] - put a value into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agt[tbirds] - get an array from a row and colum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apt[tbirds] - put an array at a row and colum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rgt[tbirds] - get values from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rpt[tbirds] - put values into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cgt[tbirds] - get values from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cpt[tbirds] - put values into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rudf - set values in a row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hgt[tbird] - get a head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had[tbird] - add a new header parameter or replace exis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hpt[tbird] - replace an existing head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hcal - copy all head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hgnp - get Nth header parameter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hgcm - get a comment associated with a head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hpcm - add or replace a comment for a head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tcpy - copy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tdel - delete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tren - rename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tacc - test for the existence o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text - append default extension (if it's not already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tnam - get the name (including extension)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tflu - flush FIO buffer f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fpri - copy primary header of FITS table, if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parse - get file name from 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tchs - change allocated space of any/all portions o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rcpy - copy an entire row (only for tables with identical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rcsc - copy a row, but copy only selecte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rswp - swap two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tsrt - sort an index for the tabl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rdel - delete a range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rnll - set all columns in a range of rows to I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cnam - change the name of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cfmt - change the format for printing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cnit - change the units for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cnum - get the column pointer from the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ret = tbagt[] (tp, cp, rownum, buffer, first, ne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ret = tbagtt  (tp, cp, rownum, buffer, lenstr, first, ne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apt[] (tp, cp, rownum, buffer, first, ne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aptt  (tp, cp, rownum, buffer, lenstr, first, ne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cdef  (tp, c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names, colunits, colfmt, datatype, nelem, numc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cdef1  (tp, c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name, colunits, colfmt, datatype, ne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 = tbcdes (tp, c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cfmt  (tp, cp, colfm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cfnd  (tp, colnames, cptr, numc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cfnd1  (tp, colname, c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= tbcga[rd] (tp, cp, buffer, ne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cgt[] (tp, cp, buffer, nullflag,         firstrow, last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cgtt  (tp, cp, buffer, nullflag, lenstr, firstrow, last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cinf  (c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num, colname, colunits, colfmt, datatype, lendata, lenfm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= tbcigi  (cp, 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cigt  (cp, param, outstr, max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cnam  (tp, cp, col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= tbcnel (tp, c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cnit  (tp, cp, colun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    = tbcnum  (tp, col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cpt[] (tp, cp, buffer,         firstrow, last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cptt  (tp, cp, buffer, lenstr, firstrow, last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egt[] (tp, cp, rownum,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egtt  (tp, cp, rownum, buffer, max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ept[] (tp, cp, rownum,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fpri (inname, outname, cop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had[] (tp, keyword,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hcal  (itp, o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hgcm  (tp, keyword, comment, max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hpcm  (tp, keyword, com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hgnp  (tp, parnum, keyword, datatype,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= tbhgtb  (tp,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= tbhgtd  (tp,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= tbhgti  (tp,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  = tbhgtr  (tp,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hgtt  (tp, keyword, text, max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hpt[] (tp, keyword,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= tbparse (tablename, filename, extname, maxch, h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pset  (tp, param,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= tbpsta  (tp, pa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rcpy  (itp, otp, irownum, orow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rcsc  (itp, otp, icptr, ocptr, irownum, orownum, numco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rdel  (tp, firstrow, last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rgt[] (tp, cptr, buffer, nullflag,         numcols, row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rgtt  (tp, cptr, buffer, nullflag, lenstr, numcols, row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rnll  (tp, firstrow, last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rpt[] (tp, cptr, buffer,         numcols, row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rptt  (tp, cptr, buffer, lenstr, numcols, row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rswp  (tp, row1, row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rudf  (tp, cptr, numcols, row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sirow (tp, selrow, row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= tbtacc  (tab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tchs  (tp, maxpar, maxcols, rowlen, allr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tclo  (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tcpy  (inname, out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tcre  (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tdel  (tab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text  (inname, outname, max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tflu  (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tnam  (tp, tblname, max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     = tbtopn  (tablename, iomode,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tren  (oldname, new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tsrt (tp, numcols, cp, fold, nindex, index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