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94942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69238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49435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4968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