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1420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92429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41242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6082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