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62409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2572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52414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97236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