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451614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5554634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443443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532950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