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29053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2905315"/>
      <w:bookmarkStart w:id="1" w:name="__Fieldmark__0_14829053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