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08784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28266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08892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1759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