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1972553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3711660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19229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