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146227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555363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4544472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425779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