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04602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88939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44406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