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25338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51439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52996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