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7021399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5806663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118901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737262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603337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859987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867196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4191848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