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185193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16951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32187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14092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5151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4365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96467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38578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