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27397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2791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9404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85066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