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2014614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069175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5267251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