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325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327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044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858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898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298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809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133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891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858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879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316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84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262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449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581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