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510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649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030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556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649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676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036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218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89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088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867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77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836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