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81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59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15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307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465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575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017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47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187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14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96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1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601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3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763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357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253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