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749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457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042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186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012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78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244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76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369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7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663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8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