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167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424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510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875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58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273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173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209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802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702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272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814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9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84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