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82843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13532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