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430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800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721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405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707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49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511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481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814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977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513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146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548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500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635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