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65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50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55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913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280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21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45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008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836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13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61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810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300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