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098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18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931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80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18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508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048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67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974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843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425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22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03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581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402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