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7210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408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476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262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009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000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223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712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602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660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430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495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105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606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664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010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487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