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156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95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015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360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990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664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920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498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427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081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022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532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110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