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760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9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2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405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001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89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50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50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16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61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0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375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29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92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