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2084931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1344849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0323416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2612470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3945573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3616955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855247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0251991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4328540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6131703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2160850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995026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00730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8197404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151822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7999309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6772722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8364245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5340735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4442975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9800440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9394130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114847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8747327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1032493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7765063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5814598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0300494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7853887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506553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2452624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7729277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3465349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5513977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2837524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6054357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2965120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039156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170157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