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581866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23051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5136078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988140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771086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93811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49417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29392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32476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3762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343615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3453182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80642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458765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390243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73221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70120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446386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667506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844052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858735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46404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171544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43345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394020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39958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01927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564310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53368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00806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527103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9433131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77626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96084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3458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859363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183334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14898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90657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