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0101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62646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4070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89229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80458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843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995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0207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10398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1738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99024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7096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8952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5474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6331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40186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2487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0203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6486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1618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95949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82009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1933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0997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6358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00903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04465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99385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87264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21690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1531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4926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26471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29720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26459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68892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36766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02025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81267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