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29239069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4483806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3431482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73603660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55668187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74056158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29567593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34127077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04846080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71313859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45306110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87487971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58166029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79030622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96342845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36025277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43041302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90566630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55242751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65938373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51585687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74879786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95007828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50415079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34016559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04011267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38255216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89249096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43570805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45252522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75794639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73469561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89363659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3251024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49687956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65590252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08719659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66975983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33804298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