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046632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04370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03548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217649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