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8030221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9639699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