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64518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30724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79057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