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01251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01251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01251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01251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01251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01251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012519007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01251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01251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01251900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01251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01251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0125190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012519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012519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012519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012519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012519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012519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012519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012519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012519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01251900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012519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012519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012519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012519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012519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012519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012519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012519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012519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012519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012519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012519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012519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01251900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012519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01251900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