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776959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76959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76959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76959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776959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776959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776959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776959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776959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776959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776959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776959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776959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776959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7769598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