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9207138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9207138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9207138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9207138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9207138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9207138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9207138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9207138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9207138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9207138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9207138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9207138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9207138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9207138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9207138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9207138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9207138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9207138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9207138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9207138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9207138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9207138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9207138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9207138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9207138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9207138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9207138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9207138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9207138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9207138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9207138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9207138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9207138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9207138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92071385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