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29941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51518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71750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4814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