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5114557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1753627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9849817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972539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