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416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93127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985244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51611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