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85263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495359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82153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6650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