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0464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74413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8238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54799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