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46249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26179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42082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3397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