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333440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606224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392011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590748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