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466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663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373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04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